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ind w:left="13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THE ESTABLISHMENT OF A RESERVE LIST FOR</w:t>
        <w:br/>
        <w:t>AN EXECUTIVE SUPPORT OFFICER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BEREC OFFICE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C/2014/06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2"/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-5"/>
                <w:sz w:val="20"/>
              </w:rPr>
            </w:pPr>
            <w:r>
              <w:rPr>
                <w:rFonts w:cs="Arial" w:ascii="Arial" w:hAnsi="Arial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200"/>
        <w:ind w:left="567" w:hanging="567"/>
        <w:rPr/>
      </w:pPr>
      <w:r>
        <w:rPr/>
        <w:t>2.</w:t>
        <w:tab/>
        <w:t>Forename:</w:t>
        <w:tab/>
        <w:tab/>
        <w:tab/>
        <w:tab/>
        <w:tab/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3.</w:t>
        <w:tab/>
        <w:t>Date of birth:  dd/mm/yyyy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4.</w:t>
        <w:tab/>
        <w:t>Gender</w:t>
        <w:tab/>
        <w:tab/>
        <w:t>Male</w:t>
        <w:tab/>
        <w:t xml:space="preserve">Female  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3"/>
      </w:r>
      <w:r>
        <w:rPr/>
        <w:t>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5251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et, No, etc.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l code:               Town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Offic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Mobile No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Privat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Fax No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rofessi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ers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rPr/>
      </w:pPr>
      <w:r>
        <w:rPr/>
        <w:t>6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</w:tr>
    </w:tbl>
    <w:p>
      <w:pPr>
        <w:pStyle w:val="Normal"/>
        <w:shd w:fill="FFFFFF" w:val="clear"/>
        <w:spacing w:before="16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7.</w:t>
        <w:tab/>
        <w:t>First university degree, with title and date of conferral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8.</w:t>
        <w:tab/>
        <w:t>Other studies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9.</w:t>
        <w:tab/>
        <w:t>Knowledge of languages:</w:t>
      </w:r>
    </w:p>
    <w:p>
      <w:pPr>
        <w:pStyle w:val="Normal"/>
        <w:shd w:fill="FFFFFF" w:val="clear"/>
        <w:spacing w:before="12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Place the following numbers (1, 2 or 3) in the appropriate box or boxes: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1 - mother tongue or thorough knowledge;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2 - very good knowledge;</w:t>
      </w:r>
    </w:p>
    <w:p>
      <w:pPr>
        <w:pStyle w:val="Normal"/>
        <w:shd w:fill="FFFFFF" w:val="clear"/>
        <w:spacing w:before="0" w:after="200"/>
        <w:rPr/>
      </w:pPr>
      <w:r>
        <w:rPr>
          <w:rFonts w:cs="Arial" w:ascii="Arial" w:hAnsi="Arial"/>
          <w:spacing w:val="-5"/>
          <w:sz w:val="22"/>
        </w:rPr>
        <w:t>3 - 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i-FI"/>
              </w:rPr>
            </w:pPr>
            <w:r>
              <w:rPr>
                <w:rFonts w:cs="Arial" w:ascii="Arial" w:hAnsi="Arial"/>
                <w:sz w:val="20"/>
                <w:lang w:eastAsia="fi-F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shd w:fill="FFFFFF" w:val="clear"/>
        <w:spacing w:before="24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Other language(s)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0.      Current employer (i</w:t>
      </w:r>
      <w:r>
        <w:rPr/>
        <w:t>ndicate if you are self-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1.</w:t>
        <w:tab/>
        <w:t>Summarise your professional experience, if applicable (200 words max.)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pacing w:val="-5"/>
          <w:sz w:val="20"/>
        </w:rPr>
        <w:t>12.</w:t>
        <w:tab/>
      </w:r>
      <w:r>
        <w:rPr>
          <w:rFonts w:cs="Arial" w:ascii="Arial" w:hAnsi="Arial"/>
          <w:sz w:val="20"/>
          <w:szCs w:val="22"/>
        </w:rPr>
        <w:t>Summarise your European/international experience, if applicable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9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3.</w:t>
        <w:tab/>
        <w:t>Any membership role or affiliation that you have with organisations/bodies/clubs with a potential interest in the work of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4.</w:t>
        <w:tab/>
        <w:t>Other interests or facts you consider pertinent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5.</w:t>
        <w:tab/>
        <w:t>If you have a recognised disability that necessitates any special arrangements in the context of this selection procedure, please indicate this below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6.</w:t>
        <w:tab/>
        <w:t>Declaration: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2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2"/>
        </w:rPr>
        <w:t>selection process.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I further declare on my word of honour that: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4.</w:t>
        <w:tab/>
        <w:t>I confirm that I am willing to make a commitment to act independently in the public interest and to make complete declarations of any direct or indirect interests that may be considered prejudicial to my independence.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Date and name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their applications to be valid, candidates must submit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vering letter summarising the reasons for applying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urriculum vitae (CV) preferably drafted using the Europass CV format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application form.</w:t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rFonts w:cs="Arial" w:ascii="Arial" w:hAnsi="Arial"/>
          <w:iCs/>
          <w:color w:val="000000"/>
          <w:sz w:val="18"/>
          <w:szCs w:val="18"/>
        </w:rPr>
        <w:t>e.g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iden name) appearing on diplomas or certificates accompanying this application should be indicated below: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f any change of address, please inform: recruitment@berec.europa.eu.</w:t>
      </w:r>
    </w:p>
  </w:footnote>
  <w:footnote w:id="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-10"/>
          <w:lang w:val="en-US"/>
        </w:rPr>
        <w:t xml:space="preserve">The European CV can be downloaded from the website </w:t>
      </w:r>
      <w:hyperlink r:id="rId1">
        <w:r>
          <w:rPr>
            <w:rStyle w:val="InternetLink"/>
            <w:rFonts w:cs="Arial" w:ascii="Arial" w:hAnsi="Arial"/>
            <w:color w:val="000000"/>
            <w:spacing w:val="-10"/>
            <w:lang w:val="en-US"/>
          </w:rPr>
          <w:t>http://europass.cedefop.europa.eu/htm/index.htm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1">
    <w:name w:val="CM4+1"/>
    <w:basedOn w:val="Default"/>
    <w:next w:val="Default"/>
    <w:qFormat/>
    <w:pPr/>
    <w:rPr>
      <w:color w:val="00000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htm/index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39:00Z</dcterms:created>
  <dc:creator>BEREC Office</dc:creator>
  <dc:description/>
  <cp:keywords>Closing date for applicationsThe deadline is 17 March 2014 17:00 Riga time (16:00 Central European Time). Applications must be sent either by email or by registered post no later than 10 March 2014 (date of e­mail or date of postmark for registered mail).Applications sent by express courier service must be delivered on the same date to the address above before 17:00 Riga time (16:00 Central European Time).</cp:keywords>
  <dc:language>en-US</dc:language>
  <cp:lastModifiedBy>Paola CALESTANI</cp:lastModifiedBy>
  <cp:lastPrinted>2014-02-10T16:47:00Z</cp:lastPrinted>
  <dcterms:modified xsi:type="dcterms:W3CDTF">2014-02-26T15:39:00Z</dcterms:modified>
  <cp:revision>2</cp:revision>
  <dc:subject>MC;NOTC;14;BEREC/2014/06;2014.02.26</dc:subject>
  <dc:title>Call for expression of interest for the establishment of a reserve list for the post of Executive Support Officer (TA - Grade AD5)of the BEREC Office BEREC/2014/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